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801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80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6680" cy="10801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6680" cy="1080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5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6680" cy="10801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6680" cy="1080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01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0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7940" cy="107168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7940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7305" cy="10716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7305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2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7305" cy="10716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7305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9195" cy="106559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8560" cy="106553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856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8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8560" cy="106553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856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593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8565" cy="104273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042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7930" cy="104267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7930" cy="1042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82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7930" cy="104267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7930" cy="1042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273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845" cy="106743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84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2210" cy="10673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67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2210" cy="1067371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67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435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1590" cy="107505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1590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0955" cy="1074991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0955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7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0955" cy="1074991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0955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055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78992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78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47635" cy="1078992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7635" cy="1078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4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47635" cy="1078992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7635" cy="1078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992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7935" cy="1071689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93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7300" cy="1071626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0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0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7300" cy="1071626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0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2220" cy="1070165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220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1585" cy="1070102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70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6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1585" cy="1070102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70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8895" cy="1076261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1076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8260" cy="1076198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260" cy="1076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85pt;height:8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8260" cy="1076198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260" cy="1076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261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93660" cy="1081151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660" cy="1081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3025" cy="1081087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3025" cy="1081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8pt;height:8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3025" cy="1081087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3025" cy="1081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151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0150" cy="1066165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9515" cy="1066165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951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9515" cy="1066165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951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4140" cy="1081151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4140" cy="1081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3505" cy="1081087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3505" cy="1081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2pt;height:8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3505" cy="1081087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3505" cy="1081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151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3180" cy="10753090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180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2545" cy="1075309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2545" cy="1075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2545" cy="1075309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2545" cy="1075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309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5395" cy="10817225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5395" cy="1081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04760" cy="1081722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4760" cy="1081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85pt;height:85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04760" cy="10817225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4760" cy="1081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722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3655" cy="10735310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73467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73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73467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73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5310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635" cy="10704830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63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0" cy="1070419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0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0" cy="10704195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77455" cy="10695305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745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6820" cy="10695305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682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6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6820" cy="10695305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682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3180" cy="10728960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18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2545" cy="10728960"/>
                                  <wp:effectExtent l="0" t="0" r="0" b="0"/>
                                  <wp:docPr id="7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2545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2545" cy="10728960"/>
                            <wp:effectExtent l="0" t="0" r="0" b="0"/>
                            <wp:docPr id="7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2545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4285" cy="10707370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428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0" cy="10707370"/>
                                  <wp:effectExtent l="0" t="0" r="0" b="0"/>
                                  <wp:docPr id="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70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0" cy="10707370"/>
                            <wp:effectExtent l="0" t="0" r="0" b="0"/>
                            <wp:docPr id="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70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7370"/>
                <wp:effectExtent l="0" t="0" r="0" b="0"/>
                <wp:wrapTopAndBottom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896600"/>
                <wp:effectExtent l="0" t="0" r="0" b="0"/>
                <wp:wrapTopAndBottom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89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1140" cy="10896600"/>
                                  <wp:effectExtent l="0" t="0" r="0" b="0"/>
                                  <wp:docPr id="8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1140" cy="1089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5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1140" cy="10896600"/>
                            <wp:effectExtent l="0" t="0" r="0" b="0"/>
                            <wp:docPr id="8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1140" cy="1089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96600"/>
                <wp:effectExtent l="0" t="0" r="0" b="0"/>
                <wp:wrapTopAndBottom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9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6500" cy="10659110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0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5865" cy="10658475"/>
                                  <wp:effectExtent l="0" t="0" r="0" b="0"/>
                                  <wp:docPr id="8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5865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5865" cy="10658475"/>
                            <wp:effectExtent l="0" t="0" r="0" b="0"/>
                            <wp:docPr id="8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5865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935970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93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7340" cy="10935970"/>
                                  <wp:effectExtent l="0" t="0" r="0" b="0"/>
                                  <wp:docPr id="9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7340" cy="1093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6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7340" cy="10935970"/>
                            <wp:effectExtent l="0" t="0" r="0" b="0"/>
                            <wp:docPr id="9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7340" cy="1093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935970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3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6350" cy="10741025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0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5715" cy="10741025"/>
                                  <wp:effectExtent l="0" t="0" r="0" b="0"/>
                                  <wp:docPr id="9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5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5715" cy="10741025"/>
                            <wp:effectExtent l="0" t="0" r="0" b="0"/>
                            <wp:docPr id="9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1025"/>
                <wp:effectExtent l="0" t="0" r="0" b="0"/>
                <wp:wrapTopAndBottom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4285" cy="10720070"/>
                <wp:effectExtent l="0" t="0" r="0" b="0"/>
                <wp:wrapTopAndBottom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428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0" cy="10719435"/>
                                  <wp:effectExtent l="0" t="0" r="0" b="0"/>
                                  <wp:docPr id="9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71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0" cy="10719435"/>
                            <wp:effectExtent l="0" t="0" r="0" b="0"/>
                            <wp:docPr id="9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71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0070"/>
                <wp:effectExtent l="0" t="0" r="0" b="0"/>
                <wp:wrapTopAndBottom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826750"/>
                <wp:effectExtent l="0" t="0" r="0" b="0"/>
                <wp:wrapTopAndBottom/>
                <wp:docPr id="1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82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8115" cy="10826115"/>
                                  <wp:effectExtent l="0" t="0" r="0" b="0"/>
                                  <wp:docPr id="10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115" cy="1082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8115" cy="10826115"/>
                            <wp:effectExtent l="0" t="0" r="0" b="0"/>
                            <wp:docPr id="10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115" cy="1082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6750"/>
                <wp:effectExtent l="0" t="0" r="0" b="0"/>
                <wp:wrapTopAndBottom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3180" cy="10741025"/>
                <wp:effectExtent l="0" t="0" r="0" b="0"/>
                <wp:wrapTopAndBottom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180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2545" cy="10741025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254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2545" cy="10741025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254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1025"/>
                <wp:effectExtent l="0" t="0" r="0" b="0"/>
                <wp:wrapTopAndBottom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4435" cy="10686415"/>
                <wp:effectExtent l="0" t="0" r="0" b="0"/>
                <wp:wrapTopAndBottom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443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0" cy="10685780"/>
                                  <wp:effectExtent l="0" t="0" r="0" b="0"/>
                                  <wp:docPr id="11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0" cy="1068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0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43800" cy="10685780"/>
                            <wp:effectExtent l="0" t="0" r="0" b="0"/>
                            <wp:docPr id="11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0" cy="1068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26680" cy="10796270"/>
                <wp:effectExtent l="0" t="0" r="0" b="0"/>
                <wp:wrapTopAndBottom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1079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9220" cy="10795635"/>
                                  <wp:effectExtent l="0" t="0" r="0" b="0"/>
                                  <wp:docPr id="1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9220" cy="1079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4pt;height:85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9220" cy="10795635"/>
                            <wp:effectExtent l="0" t="0" r="0" b="0"/>
                            <wp:docPr id="11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9220" cy="1079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48" w:h="1989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40:00Z</dcterms:created>
  <dc:creator>STTM</dc:creator>
  <dc:description/>
  <cp:keywords/>
  <dc:language>en-US</dc:language>
  <cp:lastModifiedBy>STTM</cp:lastModifiedBy>
  <cp:lastPrinted>2009-01-26T13:41:00Z</cp:lastPrinted>
  <dcterms:modified xsi:type="dcterms:W3CDTF">2009-01-26T10:46:00Z</dcterms:modified>
  <cp:revision>1</cp:revision>
  <dc:subject/>
  <dc:title/>
</cp:coreProperties>
</file>